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даток до річ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лану  закупів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ЧНИЙ ПЛАН ЗАКУПІВЕЛЬ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 ЗДІЙСНЮЄТЬСЯ БЕЗ ПРОВЕДЕННЯ ПРОЦЕДУР ЗАКУПІВЕЛ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рік ( зі зміна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хмацька районна рада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ул. Жовтнева, 42, м. Бахмач, Чернігівська область, 165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ДРПОУ  2484325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880"/>
        <w:gridCol w:w="1612"/>
        <w:gridCol w:w="1628"/>
        <w:gridCol w:w="36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а вартість предмета закупівлі з ПД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а закуп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початок проведення процедури закупівлі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600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.14.1 -  </w:t>
            </w:r>
            <w:r>
              <w:rPr>
                <w:sz w:val="24"/>
                <w:szCs w:val="24"/>
              </w:rPr>
              <w:t xml:space="preserve">Журнали та періодичні  видання друковані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Чотири тисячі  дев’ятсот вісімдесят  грн. 00 коп.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.12.7 - </w:t>
            </w:r>
            <w:r>
              <w:rPr>
                <w:sz w:val="24"/>
                <w:szCs w:val="24"/>
              </w:rPr>
              <w:t>Папір і картон оброблен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пір для друкуванн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0,00 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ь тисяч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0 коп.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>
          <w:trHeight w:val="8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.41.3 - </w:t>
            </w:r>
            <w:r>
              <w:rPr>
                <w:sz w:val="24"/>
                <w:szCs w:val="24"/>
              </w:rPr>
              <w:t>Мило, засоби мийні та засоби для чищ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дна тисяча грн.00 коп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>
          <w:trHeight w:val="17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9.20.2 - </w:t>
            </w:r>
            <w:r>
              <w:rPr>
                <w:sz w:val="24"/>
                <w:szCs w:val="24"/>
              </w:rPr>
              <w:t>Паливо рідинне та газ; оливи мастильні (бензин марки А-95, оливи мастиль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00,00 грн. (Дев’яносто дев’ять тисяч дев’ятсот грн. 00 коп.)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9.31.2 - </w:t>
            </w:r>
            <w:r>
              <w:rPr>
                <w:sz w:val="24"/>
                <w:szCs w:val="24"/>
              </w:rPr>
              <w:t>Устаткування електричне, інше, до моторних транспортних засобів і його части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пчастини до автомобі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’ять тисяч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.19.2 </w:t>
            </w:r>
            <w:r>
              <w:rPr>
                <w:sz w:val="24"/>
                <w:szCs w:val="24"/>
              </w:rPr>
              <w:t>– Квіти зрізані та бутони квітів; насіння кві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ри тисячі грн.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23.1</w:t>
            </w:r>
            <w:r>
              <w:rPr>
                <w:sz w:val="24"/>
                <w:szCs w:val="24"/>
              </w:rPr>
              <w:t xml:space="preserve"> – Папір і картон, інші, для писання, друкування чи іншої графічної призначеності, віддруковані, тиснені або перфорова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ланки грам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о п’ять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.23.1 – </w:t>
            </w:r>
            <w:r>
              <w:rPr>
                <w:sz w:val="24"/>
                <w:szCs w:val="24"/>
              </w:rPr>
              <w:t>Вироби пластмасові для будівництва; лінолеум і покриви на підлогу, тверді , не пластикові (металопластикові вік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00, 00 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адцять п’ять  тисяч 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585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0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5.11.1 - </w:t>
            </w:r>
            <w:r>
              <w:rPr>
                <w:sz w:val="24"/>
                <w:szCs w:val="24"/>
              </w:rPr>
              <w:t>Послуги у сфері обов’язкового соціального страх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рахування  водіїв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двісті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 з 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95.11.1 - </w:t>
            </w:r>
            <w:r>
              <w:rPr>
                <w:sz w:val="24"/>
                <w:szCs w:val="24"/>
              </w:rPr>
              <w:t>Ремонтування комп’ютерів і периферійного устаткування  (ремонт і заправка комп’ютерної техні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,00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’ять тисяч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64.99.1 - </w:t>
            </w:r>
            <w:r>
              <w:rPr>
                <w:sz w:val="24"/>
                <w:szCs w:val="24"/>
              </w:rPr>
              <w:t xml:space="preserve">Послуги  фінансові, крім страхування та пенсійного забезпечення  (оплата банківських посл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8,00 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дна тисяча п’ятсот  двадцять вісім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10.1 - </w:t>
            </w:r>
            <w:r>
              <w:rPr>
                <w:sz w:val="24"/>
                <w:szCs w:val="24"/>
              </w:rPr>
              <w:t xml:space="preserve">Послуги щодо передавання даних і повідомлень (послуги стаціонарного телефонного зв’язку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ь тисяч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40.1 - </w:t>
            </w:r>
            <w:r>
              <w:rPr>
                <w:sz w:val="24"/>
                <w:szCs w:val="24"/>
              </w:rPr>
              <w:t>Послуги зв’язку Інтернетом проводовими мережами (оплата послуг Інтерне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і тисячі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8.11.6  -  </w:t>
            </w:r>
            <w:r>
              <w:rPr>
                <w:sz w:val="24"/>
                <w:szCs w:val="24"/>
              </w:rPr>
              <w:t>Послуги підприємств щодо перевезення безпечних відходів (вивіз сміття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00,00 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отири тисячі грн. 00 коп.)  з 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Роботи покрівель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точний ремонт покрівлі актового залу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’ятдесят три тисячі дев’яносто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 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3.33.2 - </w:t>
            </w:r>
            <w:r>
              <w:rPr>
                <w:sz w:val="24"/>
                <w:szCs w:val="24"/>
              </w:rPr>
              <w:t xml:space="preserve">Роботи щодо укладання та покривання підлоги, облицювання стін і обклеювання шпалерами стін, інші (поточний ремонт приміщенн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00,00 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Шістдесят п’ять тисяч грн. 00 коп.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18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6.00.1 - </w:t>
            </w:r>
            <w:r>
              <w:rPr>
                <w:sz w:val="24"/>
                <w:szCs w:val="24"/>
              </w:rPr>
              <w:t>Вода природна (послуги  водопостачанн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8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вісімдесят грн.00 коп.) 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7.00.1 - </w:t>
            </w:r>
            <w:r>
              <w:rPr>
                <w:sz w:val="24"/>
                <w:szCs w:val="24"/>
              </w:rPr>
              <w:t>Послуги каналізацій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ві тисячі п’ятсот двадцять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 з 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5.11.1 - </w:t>
            </w:r>
            <w:r>
              <w:rPr>
                <w:sz w:val="24"/>
                <w:szCs w:val="24"/>
              </w:rPr>
              <w:t xml:space="preserve">Енергія електрич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імдесят вісім тисяч грн. 00 коп.) з 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2200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20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2.99.1 - </w:t>
            </w:r>
            <w:r>
              <w:rPr>
                <w:sz w:val="24"/>
                <w:szCs w:val="24"/>
              </w:rPr>
              <w:t>Убори наголовні захисні; ручки для писання та олівці, дошки, штемпелі для датування,  опечатування та нумерування; стрічки до друкарських машинок, штемпельні подуш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учки, олівці)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сті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99.2</w:t>
            </w:r>
            <w:r>
              <w:rPr>
                <w:sz w:val="24"/>
                <w:szCs w:val="24"/>
              </w:rPr>
              <w:t xml:space="preserve">  -  Вироби з недорогоцінних металів, інші (конторське та канцелярське устатку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,00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дна тисяча вісімсот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40.1 - </w:t>
            </w:r>
            <w:r>
              <w:rPr>
                <w:sz w:val="24"/>
                <w:szCs w:val="24"/>
              </w:rPr>
              <w:t xml:space="preserve">Лампи розжарювання та газорозрядні електричні, лампи дугов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на тисяча п’ятсот грн.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7.51.3 - </w:t>
            </w:r>
            <w:r>
              <w:rPr>
                <w:sz w:val="24"/>
                <w:szCs w:val="24"/>
              </w:rPr>
              <w:t>Частини побутових електричних прила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сот грн.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5.72.1 - </w:t>
            </w:r>
            <w:r>
              <w:rPr>
                <w:sz w:val="24"/>
                <w:szCs w:val="24"/>
              </w:rPr>
              <w:t xml:space="preserve">Замки  та завіси (замки висячі, замки до дверей)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,00 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сот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Мітли та щітки ( господарчі товар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сот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.19.1 -  </w:t>
            </w:r>
            <w:r>
              <w:rPr>
                <w:sz w:val="24"/>
                <w:szCs w:val="24"/>
              </w:rPr>
              <w:t>Марки поштові, гербові ( марки поштові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на тисяча 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.19.2 - </w:t>
            </w:r>
            <w:r>
              <w:rPr>
                <w:sz w:val="24"/>
                <w:szCs w:val="24"/>
              </w:rPr>
              <w:t>Квіти зрізані та бутони квітів; насіння квіт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00,00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і тисячі 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2.99.5 - </w:t>
            </w:r>
            <w:r>
              <w:rPr>
                <w:sz w:val="24"/>
                <w:szCs w:val="24"/>
              </w:rPr>
              <w:t>Вироби, інші, н.в.і.у. (вінки траур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на  тисяча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7.23.1</w:t>
            </w:r>
            <w:r>
              <w:rPr>
                <w:sz w:val="24"/>
                <w:szCs w:val="24"/>
              </w:rPr>
              <w:t xml:space="preserve"> - Вироби канцелярські паперові (папір, зошити, записні  книжки, конверти, листівки поштові, бухгалтерські книги, книги бланків, ордерів, квитанцій, швидкозшивачі та інше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і  тисячі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>
          <w:trHeight w:val="21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 обчислювальної комп’ютерної техні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8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отири тисячі шістсот вісімдесят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>
          <w:trHeight w:val="19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85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2.09.2</w:t>
            </w:r>
            <w:r>
              <w:rPr>
                <w:sz w:val="24"/>
                <w:szCs w:val="24"/>
              </w:rPr>
              <w:t xml:space="preserve"> – Послуги у сфері інформаційних технологій і стосовно комп’ютерної техніки, інші, н.в. і.у. (обслуговування програмного забезпеч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60,00 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Шість тисяч п’ятсот шістдесят   грн. 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3.12.1</w:t>
            </w:r>
            <w:r>
              <w:rPr>
                <w:sz w:val="24"/>
                <w:szCs w:val="24"/>
              </w:rPr>
              <w:t xml:space="preserve"> – Розміщування інформації на веб-порталі (розміщування інформації  за допомогою послуги «Кабінет замовник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вісті сімдесят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0.10.1 - </w:t>
            </w:r>
            <w:r>
              <w:rPr>
                <w:sz w:val="24"/>
                <w:szCs w:val="24"/>
              </w:rPr>
              <w:t xml:space="preserve"> Послуги головних контор/ офісів (канцелярій/бюро) (оплата послуг БТІ, обслуговування сайту, доставка пошти, оцінка май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35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ри тисячі шістсот  тридцять  п’ять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5.20.1 – </w:t>
            </w:r>
            <w:r>
              <w:rPr>
                <w:sz w:val="24"/>
                <w:szCs w:val="24"/>
              </w:rPr>
              <w:t>Технічне обслуговування та ремонтування автомобілів і маловантажних автотранспортних засобів (техобслуговування та ремонт автомобіл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двісті п’ятдесят грн.  00 коп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0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20.18 -</w:t>
            </w:r>
            <w:r>
              <w:rPr>
                <w:sz w:val="24"/>
                <w:szCs w:val="24"/>
              </w:rPr>
              <w:t xml:space="preserve"> Пристрої, що виконують дві чи більше таких функцій: друкування, сканування, копіювання, факсимільний зв’язок  (фак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>
          <w:trHeight w:val="1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40.4 - </w:t>
            </w:r>
            <w:r>
              <w:rPr>
                <w:sz w:val="24"/>
                <w:szCs w:val="24"/>
              </w:rPr>
              <w:t>Частини ламп і освітлюваль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00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рок дві тисячі п’ятсот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51.6 -   </w:t>
            </w:r>
            <w:r>
              <w:rPr>
                <w:sz w:val="24"/>
                <w:szCs w:val="24"/>
              </w:rPr>
              <w:t>Інструмен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илади вимірювальн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і та випробувальні,інші (лічильник обліку вод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ри тисячі п’ятсот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 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обчислювальної техні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ість тисяч п’ятсот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00,00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Затверджений рішенням комітету з конкурсних торгів  від  26 червня  2015 року  N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олова комітету з конкурсних торгів</w:t>
        <w:tab/>
        <w:t xml:space="preserve">                       ____________</w:t>
        <w:tab/>
        <w:t xml:space="preserve">                                                        </w:t>
      </w:r>
      <w:r>
        <w:rPr>
          <w:sz w:val="24"/>
          <w:szCs w:val="24"/>
          <w:u w:val="single"/>
        </w:rPr>
        <w:t>С.В. Книга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                               (ініціали та прізвище)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комітету з конкурсних торгів</w:t>
        <w:tab/>
        <w:t xml:space="preserve">                      _____________                                                        </w:t>
      </w:r>
      <w:r>
        <w:rPr>
          <w:sz w:val="24"/>
          <w:szCs w:val="24"/>
          <w:u w:val="single"/>
        </w:rPr>
        <w:t>Л.В. Баб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     (ініціали та прізвище)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36:00Z</dcterms:created>
  <dc:creator>1</dc:creator>
  <dc:description/>
  <cp:keywords/>
  <dc:language>en-US</dc:language>
  <cp:lastModifiedBy>1</cp:lastModifiedBy>
  <cp:lastPrinted>2015-06-30T10:33:00Z</cp:lastPrinted>
  <dcterms:modified xsi:type="dcterms:W3CDTF">2015-06-30T06:41:00Z</dcterms:modified>
  <cp:revision>48</cp:revision>
  <dc:subject/>
  <dc:title/>
</cp:coreProperties>
</file>